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1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tterns #1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1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atterns #2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18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Inequalities in One Variab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igh School Common Core - Algebr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23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Inequalitie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Inequaliti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9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omain and Ran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16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lations and Functions #1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2/22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lations and Functions #2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6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stim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13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stimate Solutions</w:t>
            </w:r>
          </w:p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/20/20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33:00Z</dcterms:created>
  <dc:creator>PSD</dc:creator>
  <dc:description/>
  <cp:keywords/>
  <dc:language>en-US</dc:language>
  <cp:lastModifiedBy>psd</cp:lastModifiedBy>
  <cp:lastPrinted>2011-08-03T10:02:00Z</cp:lastPrinted>
  <dcterms:modified xsi:type="dcterms:W3CDTF">2011-09-01T13:45:00Z</dcterms:modified>
  <cp:revision>5</cp:revision>
  <dc:subject/>
  <dc:title>Algebra 2 CP Study Island Homework Schedule</dc:title>
</cp:coreProperties>
</file>